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62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ст 1 листов 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Расчет необходимой емкости жестких дисков приведен в таблице 2:</w:t>
      </w:r>
    </w:p>
    <w:p>
      <w:pPr>
        <w:pStyle w:val="Normal"/>
        <w:spacing w:before="120" w:after="120"/>
        <w:ind w:firstLine="284"/>
        <w:jc w:val="right"/>
        <w:rPr>
          <w:i/>
          <w:i/>
          <w:szCs w:val="28"/>
        </w:rPr>
      </w:pPr>
      <w:r>
        <w:rPr>
          <w:i/>
          <w:szCs w:val="28"/>
        </w:rPr>
        <w:t>Таблица 2</w:t>
      </w:r>
    </w:p>
    <w:p>
      <w:pPr>
        <w:pStyle w:val="Normal"/>
        <w:jc w:val="both"/>
        <w:rPr>
          <w:szCs w:val="28"/>
        </w:rPr>
      </w:pPr>
      <w:bookmarkStart w:id="0" w:name="_1366883957"/>
      <w:bookmarkStart w:id="1" w:name="_1366881383"/>
      <w:bookmarkStart w:id="2" w:name="_1366881364"/>
      <w:bookmarkStart w:id="3" w:name="_1366881285"/>
      <w:bookmarkStart w:id="4" w:name="_1366881195"/>
      <w:bookmarkStart w:id="5" w:name="_1366881167"/>
      <w:bookmarkStart w:id="6" w:name="_1366880482"/>
      <w:bookmarkStart w:id="7" w:name="_1366880464"/>
      <w:bookmarkStart w:id="8" w:name="_1366879303"/>
      <w:bookmarkStart w:id="9" w:name="_1363779901"/>
      <w:bookmarkStart w:id="10" w:name="_1363778998"/>
      <w:bookmarkStart w:id="11" w:name="_1363778977"/>
      <w:bookmarkStart w:id="12" w:name="_1363778922"/>
      <w:bookmarkStart w:id="13" w:name="_1363778905"/>
      <w:bookmarkStart w:id="14" w:name="_1363778882"/>
      <w:bookmarkStart w:id="15" w:name="_1363778859"/>
      <w:bookmarkStart w:id="16" w:name="_1363778839"/>
      <w:bookmarkStart w:id="17" w:name="_1363778739"/>
      <w:bookmarkStart w:id="18" w:name="_1363778726"/>
      <w:bookmarkStart w:id="19" w:name="_1363778712"/>
      <w:bookmarkStart w:id="20" w:name="_1363778697"/>
      <w:bookmarkStart w:id="21" w:name="_1363778685"/>
      <w:bookmarkStart w:id="22" w:name="_1363778673"/>
      <w:bookmarkStart w:id="23" w:name="_1363774047"/>
      <w:bookmarkStart w:id="24" w:name="_1363772765"/>
      <w:bookmarkStart w:id="25" w:name="_1363772752"/>
      <w:bookmarkStart w:id="26" w:name="_1363772741"/>
      <w:bookmarkStart w:id="27" w:name="_1363772306"/>
      <w:bookmarkStart w:id="28" w:name="_1363772058"/>
      <w:bookmarkStart w:id="29" w:name="_1363771804"/>
      <w:bookmarkStart w:id="30" w:name="_1363771759"/>
      <w:bookmarkStart w:id="31" w:name="_1363771718"/>
      <w:bookmarkStart w:id="32" w:name="_1363771696"/>
      <w:bookmarkStart w:id="33" w:name="_1363771678"/>
      <w:bookmarkStart w:id="34" w:name="_1363771656"/>
      <w:bookmarkStart w:id="35" w:name="_1363771559"/>
      <w:bookmarkStart w:id="36" w:name="_1363771536"/>
      <w:bookmarkStart w:id="37" w:name="_1363771452"/>
      <w:bookmarkStart w:id="38" w:name="_1363771443"/>
      <w:bookmarkStart w:id="39" w:name="_1363771422"/>
      <w:bookmarkStart w:id="40" w:name="_1363771407"/>
      <w:bookmarkStart w:id="41" w:name="_1363771399"/>
      <w:bookmarkStart w:id="42" w:name="_1363771383"/>
      <w:bookmarkStart w:id="43" w:name="_1363771361"/>
      <w:bookmarkStart w:id="44" w:name="_1363771346"/>
      <w:bookmarkStart w:id="45" w:name="_1363771339"/>
      <w:bookmarkStart w:id="46" w:name="_1363771333"/>
      <w:bookmarkStart w:id="47" w:name="_1363771308"/>
      <w:bookmarkStart w:id="48" w:name="_1363771297"/>
      <w:bookmarkStart w:id="49" w:name="_1363771260"/>
      <w:bookmarkStart w:id="50" w:name="_1363771229"/>
      <w:bookmarkStart w:id="51" w:name="_1361276260"/>
      <w:bookmarkStart w:id="52" w:name="_1361276190"/>
      <w:bookmarkStart w:id="53" w:name="_1361276183"/>
      <w:bookmarkStart w:id="54" w:name="_1360735762"/>
      <w:bookmarkStart w:id="55" w:name="_1360734653"/>
      <w:bookmarkStart w:id="56" w:name="_1360734597"/>
      <w:bookmarkStart w:id="57" w:name="_1360734134"/>
      <w:bookmarkStart w:id="58" w:name="_1360733979"/>
      <w:bookmarkStart w:id="59" w:name="_1360733960"/>
      <w:bookmarkStart w:id="60" w:name="_1360733935"/>
      <w:bookmarkStart w:id="61" w:name="_1360733922"/>
      <w:bookmarkStart w:id="62" w:name="_1360733915"/>
      <w:bookmarkStart w:id="63" w:name="_1360733902"/>
      <w:bookmarkStart w:id="64" w:name="_1360733889"/>
      <w:bookmarkStart w:id="65" w:name="_1360733878"/>
      <w:bookmarkStart w:id="66" w:name="_1360733870"/>
      <w:bookmarkStart w:id="67" w:name="_1360733859"/>
      <w:bookmarkStart w:id="68" w:name="_1360733849"/>
      <w:bookmarkStart w:id="69" w:name="_1360733809"/>
      <w:bookmarkStart w:id="70" w:name="_1360733785"/>
      <w:bookmarkStart w:id="71" w:name="_1360733773"/>
      <w:bookmarkStart w:id="72" w:name="_1360733762"/>
      <w:bookmarkStart w:id="73" w:name="_1360733747"/>
      <w:bookmarkStart w:id="74" w:name="_1360733732"/>
      <w:bookmarkStart w:id="75" w:name="_1360733706"/>
      <w:bookmarkStart w:id="76" w:name="_1360733502"/>
      <w:bookmarkStart w:id="77" w:name="_13579768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Cs w:val="28"/>
        </w:rPr>
        <w:object w:dxaOrig="9701" w:dyaOrig="9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9pt;height:447.15pt" filled="f" o:ole="">
            <v:imagedata r:id="rId3" o:title=""/>
          </v:shape>
          <o:OLEObject Type="Embed" ProgID="Excel.Sheet.12" ShapeID="ole_rId2" DrawAspect="Content" ObjectID="_720035176" r:id="rId2"/>
        </w:object>
      </w:r>
      <w:r>
        <w:rPr>
          <w:sz w:val="2"/>
          <w:szCs w:val="2"/>
        </w:rPr>
        <w:t xml:space="preserve">        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Для обеспечения хранения информации со всех видеокамер суммарный объем жестких дисков должен составлять не менее 19,3</w:t>
      </w:r>
      <w:r>
        <w:rPr/>
        <w:t xml:space="preserve"> </w:t>
      </w:r>
      <w:r>
        <w:rPr>
          <w:szCs w:val="28"/>
        </w:rPr>
        <w:t>Терабайта.</w:t>
      </w:r>
    </w:p>
    <w:p>
      <w:pPr>
        <w:pStyle w:val="Normal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24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764" w:footer="708" w:bottom="156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708" w:top="764" w:footer="708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107315</wp:posOffset>
              </wp:positionV>
              <wp:extent cx="7022465" cy="9954895"/>
              <wp:effectExtent l="12700" t="12700" r="11430" b="107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2520" cy="9954720"/>
                        <a:chOff x="0" y="0"/>
                        <a:chExt cx="7022520" cy="9954720"/>
                      </a:xfrm>
                    </wpg:grpSpPr>
                    <wps:wsp>
                      <wps:cNvSpPr/>
                      <wps:spPr>
                        <a:xfrm flipV="1">
                          <a:off x="7020720" y="10800"/>
                          <a:ext cx="720" cy="9927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08240" y="720"/>
                          <a:ext cx="720" cy="992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87240"/>
                          <a:ext cx="408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69600"/>
                          <a:ext cx="408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53040"/>
                          <a:ext cx="408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89280"/>
                          <a:ext cx="408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4814640"/>
                          <a:ext cx="720" cy="512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52200"/>
                          <a:ext cx="701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4833720"/>
                          <a:ext cx="720" cy="511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74040" y="9426600"/>
                          <a:ext cx="6568920" cy="52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405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left="-57" w:firstLine="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b/>
                                <w:szCs w:val="20"/>
                                <w:sz w:val="28"/>
                                <w:kern w:val="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-Х/ХХ-ВН.ПЗ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15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Cs w:val="20"/>
                                <w:sz w:val="15"/>
                                <w:b/>
                                <w:kern w:val="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Cs w:val="20"/>
                                <w:b/>
                                <w:sz w:val="28"/>
                                <w:kern w:val="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szCs w:val="20"/>
                                <w:sz w:val="28"/>
                                <w:b w:val="false"/>
                                <w:kern w:val="2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Лист</w:t>
                              <w:t>№ докум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40" y="4864680"/>
                          <a:ext cx="95400" cy="11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40" y="6166440"/>
                          <a:ext cx="95400" cy="77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40" y="6988680"/>
                          <a:ext cx="114840" cy="77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40" y="7873200"/>
                          <a:ext cx="95400" cy="118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40" y="9126720"/>
                          <a:ext cx="95400" cy="80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8960" y="0"/>
                          <a:ext cx="6613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0" y="47988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8.45pt;width:552.9pt;height:783.85pt" coordorigin="-1260,-169" coordsize="11058,15677">
              <v:line id="shape_0" from="9796,-152" to="9796,1548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617,-168" to="-617,15464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1260,9417" to="-618,94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60,10807" to="-618,1080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60,12198" to="-618,1219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60,14145" to="-618,1414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60,7413" to="-1260,1548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1255,15504" to="9798,15504" stroked="t" o:allowincell="f" style="position:absolute">
                <v:stroke color="#191919" weight="25560" joinstyle="miter" endcap="flat"/>
                <v:fill o:detectmouseclick="t" on="false"/>
                <w10:wrap type="none"/>
              </v:line>
              <v:line id="shape_0" from="-977,7443" to="-977,15503" stroked="t" o:allowincell="f" style="position:absolute;flip:y">
                <v:stroke color="#191919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1;top:14676;width:10344;height:831;mso-wrap-style:square;v-text-anchor:top" type="_x0000_t202">
                <v:textbox>
                  <w:txbxContent>
                    <w:p>
                      <w:pPr>
                        <w:tabs>
                          <w:tab w:val="left" w:pos="405" w:leader="none"/>
                        </w:tabs>
                        <w:overflowPunct w:val="false"/>
                        <w:bidi w:val="0"/>
                        <w:spacing w:before="40" w:after="0"/>
                        <w:ind w:left="-57" w:firstLine="57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b/>
                          <w:szCs w:val="20"/>
                          <w:sz w:val="28"/>
                          <w:kern w:val="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-Х/ХХ-ВН.ПЗ</w:t>
                      </w:r>
                      <w:r>
                        <w:rPr>
                          <w:kern w:val="2"/>
                          <w:b/>
                          <w:szCs w:val="20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15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szCs w:val="20"/>
                          <w:sz w:val="15"/>
                          <w:b/>
                          <w:kern w:val="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szCs w:val="20"/>
                          <w:b/>
                          <w:kern w:val="2"/>
                          <w:sz w:val="2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szCs w:val="20"/>
                          <w:b/>
                          <w:sz w:val="28"/>
                          <w:kern w:val="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7</w:t>
                      </w:r>
                      <w:r>
                        <w:rPr>
                          <w:szCs w:val="20"/>
                          <w:sz w:val="28"/>
                          <w:b w:val="false"/>
                          <w:kern w:val="2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b/>
                          <w:sz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Лист</w:t>
                        <w:t>№ докум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b/>
                          <w:sz w:val="18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b/>
                          <w:sz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01;top:7492;width:149;height:18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01;top:9542;width:149;height:1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01;top:10837;width:180;height:12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01;top:12230;width:149;height:18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01;top:14204;width:149;height:127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16,-169" to="9798,-169" stroked="t" o:allowincell="f" style="position:absolute">
                <v:stroke color="#191919" weight="25560" joinstyle="miter" endcap="flat"/>
                <v:fill o:detectmouseclick="t" on="false"/>
                <w10:wrap type="none"/>
              </v:line>
              <v:line id="shape_0" from="-1239,7388" to="-616,7388" stroked="t" o:allowincell="f" style="position:absolute">
                <v:stroke color="#191919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4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1711"/>
        </w:tabs>
        <w:ind w:left="1711" w:hanging="576"/>
      </w:pPr>
      <w:rPr/>
    </w:lvl>
    <w:lvl w:ilvl="2">
      <w:start w:val="1"/>
      <w:pStyle w:val="Heading3"/>
      <w:numFmt w:val="decimal"/>
      <w:lvlText w:val="3.%2.%3"/>
      <w:lvlJc w:val="left"/>
      <w:pPr>
        <w:tabs>
          <w:tab w:val="num" w:pos="720"/>
        </w:tabs>
        <w:ind w:left="720" w:hanging="720"/>
      </w:pPr>
      <w:rPr>
        <w:i w:val="false"/>
        <w:b w:val="false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6"/>
      <w:ind w:firstLine="5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82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огол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Загол1"/>
    <w:basedOn w:val="Normal"/>
    <w:qFormat/>
    <w:pPr>
      <w:jc w:val="center"/>
    </w:pPr>
    <w:rPr>
      <w:b/>
      <w:sz w:val="30"/>
      <w:szCs w:val="20"/>
    </w:rPr>
  </w:style>
  <w:style w:type="paragraph" w:styleId="21">
    <w:name w:val="загол2"/>
    <w:basedOn w:val="Normal"/>
    <w:qFormat/>
    <w:pPr>
      <w:ind w:right="566" w:hanging="0"/>
    </w:pPr>
    <w:rPr>
      <w:b/>
      <w:sz w:val="28"/>
      <w:szCs w:val="20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48:00Z</dcterms:created>
  <dc:creator>A.Sosiuk</dc:creator>
  <dc:description/>
  <cp:keywords/>
  <dc:language>en-US</dc:language>
  <cp:lastModifiedBy>D.Markevich</cp:lastModifiedBy>
  <cp:lastPrinted>2011-04-08T12:52:00Z</cp:lastPrinted>
  <dcterms:modified xsi:type="dcterms:W3CDTF">2011-05-14T11:48:00Z</dcterms:modified>
  <cp:revision>2</cp:revision>
  <dc:subject/>
  <dc:title>СОСТАВ СТРОИТЕЛЬНОГО ПРОЕКТ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